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604744029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280122958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786850855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